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  Község  Roma Nemzetiségi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ám: Pk 74-6/2020.            </w:t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Kup    Község Roma  Nemzetiségi Önkormányzat Képviselő-testületének 2020. augusztus </w:t>
      </w:r>
    </w:p>
    <w:p>
      <w:pPr>
        <w:pStyle w:val="Heading3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2-én 8.00     órától tartott ülésérő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  Polgármesteri Hivat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  Sárközi Tibor    elnö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Nagyné   Sárközi Szandra  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Nagy István Zoltán 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ácskozási joggal volt jelen: Kissné Szántó Mária  jegyző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árközi Tibor elnök   </w:t>
      </w:r>
      <w:r>
        <w:rPr>
          <w:rFonts w:cs="Arial" w:ascii="Arial" w:hAnsi="Arial"/>
          <w:sz w:val="22"/>
          <w:szCs w:val="22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skolázási támogatás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/ Beiskolázási támogatáso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árközi Tibor   elnök </w:t>
      </w:r>
      <w:r>
        <w:rPr>
          <w:rFonts w:cs="Arial" w:ascii="Arial" w:hAnsi="Arial"/>
          <w:sz w:val="22"/>
          <w:szCs w:val="22"/>
        </w:rPr>
        <w:t xml:space="preserve">szóbeli előterjesztésben  elmondta, hogy az előző évekhez hasonlóan idén is javasolja az óvodások, iskolások részére tanszerek, felszerelések beszerzését támogatásként. Előzetesen felmérték a támogatással érintett gyermeklétszámot, kb 21 fő a közösséghez tartozó családoknál élő gyermekek száma. A szülőket előzetesen megkérdezték, milyen felszerelésre, tanszerre van szükségük, ennek alapján állítanák össze a vásárlólistát. Egy gyermeknek kb. 5000 Ft összegben nyújtanának természetbeni támogatá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szólás nem volt, a képviselők támogatták a javaslato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6/2020. (VIII.12.) KR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2"/>
          <w:szCs w:val="22"/>
        </w:rPr>
        <w:t>Kup   Község  Roma    Nemzetiségi Önkormányzat Képviselő-testülete  a közösséghez tartozó családok óvodás, iskolás korú  gyermekei részére tanszereket, felszereléseket vásárol, gyermekenként kb. 5000 Ft összegben, 21 gyermek részére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z elnököt, hogy a bevásárlásról – az előzetes szülői igények alapján – , majd a csomagok átadásáró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2020. augusztus 28. (családok részére történő átadás)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elnö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s  tárgy, bejelentés nem volt, az elnök az ülést 8.15    órakor bezár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m.f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árközi Tibor</w:t>
        <w:tab/>
        <w:tab/>
        <w:tab/>
        <w:tab/>
        <w:tab/>
        <w:tab/>
        <w:t xml:space="preserve">           Nagy István Zolt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lnök                                                                             jegyzőkönyv hitelesí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79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4.1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08:00Z</dcterms:created>
  <dc:creator>admin</dc:creator>
  <dc:description/>
  <dc:language>en-US</dc:language>
  <cp:lastModifiedBy>user</cp:lastModifiedBy>
  <cp:lastPrinted>2020-08-24T13:08:00Z</cp:lastPrinted>
  <dcterms:modified xsi:type="dcterms:W3CDTF">2020-08-24T11:08:00Z</dcterms:modified>
  <cp:revision>2</cp:revision>
  <dc:subject/>
  <dc:title>Kup Község  Német Nemzetiségi</dc:title>
</cp:coreProperties>
</file>